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76"/>
        <w:rPr/>
      </w:pPr>
      <w:r>
        <w:rPr/>
        <w:t xml:space="preserve">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Червоноградської міської ради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21.11.202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88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 з виконання Державної цільової соціальної програм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протидії торгівлі людьми на період до 2025 року на території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8"/>
          <w:szCs w:val="28"/>
        </w:rPr>
        <w:t>Червоноградської міської територіальної громади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Забезпечити діяльність Координаційної ради з питань запобігання та протидії домашньому насильству та насильству за ознакою статі, протидії торгівлі людьми та гендерної рівн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Проведення інформаційно-просвітницьких акцій з питань протидії торгівлі людьми для населення, зокрема внутрішньо переміщених осіб, щодо роз’яснення можливих ризиків потрапляння в ситуації торгівлі людьми та можливостей отримання постраждалими комплексної допомоги у державних інституці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Управління праці та соціального  захисту                                                        </w:t>
      </w:r>
    </w:p>
    <w:p>
      <w:pPr>
        <w:pStyle w:val="Normal"/>
        <w:spacing w:lineRule="auto" w:line="276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діл охорони здоров’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у справах діт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ервоноградська філія Львівського обласного </w:t>
      </w:r>
    </w:p>
    <w:p>
      <w:pPr>
        <w:pStyle w:val="Normal"/>
        <w:spacing w:lineRule="auto" w:line="276"/>
        <w:ind w:left="3960" w:hanging="0"/>
        <w:jc w:val="both"/>
        <w:rPr/>
      </w:pPr>
      <w:r>
        <w:rPr>
          <w:sz w:val="26"/>
          <w:szCs w:val="26"/>
        </w:rPr>
        <w:t>центру зайнятост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ий міський центр  соціальних                            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bookmarkStart w:id="0" w:name="_Hlk150763705"/>
      <w:r>
        <w:rPr>
          <w:sz w:val="26"/>
          <w:szCs w:val="26"/>
        </w:rPr>
        <w:t>Червоноградський відділ головного управління   державної міграційної служби у Львівській області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омадські організації (за  згодою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Термін: протягом 2023-2025 років                                                  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>3. Налагодити проведення за участю дітей, учнівської та студентської молоді, їх батьків профілактичних і просвітницьких заходів щодо протидії торгівлі людь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Відділ осві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у справах дітей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spacing w:lineRule="auto" w:line="276"/>
        <w:ind w:left="540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ий міський центр соціальних 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ж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Громадські організації (за згодою)  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4. Організовувати проведення семінарів, “круглих столів”, тренінгів з питань протидії торгівлі людьми.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ий міський центр соціальних  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жб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960" w:leader="none"/>
        </w:tabs>
        <w:spacing w:lineRule="auto" w:line="276" w:before="0" w:after="0"/>
        <w:ind w:left="3960" w:hanging="0"/>
        <w:jc w:val="both"/>
        <w:rPr/>
      </w:pPr>
      <w:r>
        <w:rPr>
          <w:sz w:val="26"/>
          <w:szCs w:val="26"/>
        </w:rPr>
        <w:t xml:space="preserve">Червоноградська філія Львівського обласного   </w:t>
      </w:r>
    </w:p>
    <w:p>
      <w:pPr>
        <w:pStyle w:val="Style15"/>
        <w:spacing w:lineRule="auto" w:line="276" w:before="0" w:after="0"/>
        <w:ind w:left="3960" w:hanging="0"/>
        <w:jc w:val="both"/>
        <w:rPr/>
      </w:pPr>
      <w:r>
        <w:rPr>
          <w:sz w:val="26"/>
          <w:szCs w:val="26"/>
        </w:rPr>
        <w:t>центру зайнятост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Відділ осві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омадські організації (за  згодою)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50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>5. Забезпечити провадження на належному рівні правоохоронної діяльності у сфері протидії торгівлі людьми, здійснення правоохоронних заходів щодо осіб, які вчиняють злочини, пов’язані з торгівлею людьми, або сприяють їх вчиненню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140" w:hanging="180"/>
        <w:jc w:val="both"/>
        <w:rPr>
          <w:sz w:val="26"/>
          <w:szCs w:val="26"/>
        </w:rPr>
      </w:pPr>
      <w:bookmarkStart w:id="1" w:name="_Hlk150764208"/>
      <w:bookmarkEnd w:id="1"/>
      <w:r>
        <w:rPr>
          <w:sz w:val="26"/>
          <w:szCs w:val="26"/>
        </w:rPr>
        <w:t>Червоноградський районний відділ поліції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ного управління національної поліції у Львівській області  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bookmarkStart w:id="2" w:name="_Hlk150764208"/>
      <w:bookmarkEnd w:id="2"/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 Сприяти поверненню в Україну осіб, що постраждали від торгівлі людьми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140" w:hanging="180"/>
        <w:jc w:val="both"/>
        <w:rPr>
          <w:sz w:val="26"/>
          <w:szCs w:val="26"/>
        </w:rPr>
      </w:pPr>
      <w:r>
        <w:rPr>
          <w:sz w:val="26"/>
          <w:szCs w:val="26"/>
        </w:rPr>
        <w:t>Червоноградський районний відділ поліції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ного управління національної поліції у Львівській області                                                                                               ● Червоноградський відділ головного управління державної міграційної служби у Львівській області 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 Забезпечити проведення процедури встановлення статусу особи, яка постраждала від торгівлі людь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Термін: протягом 2023-2025 років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   Забезпечити надання допомоги особам, що постраждали від торгівлі люд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Червоноградський міський центр  соціальних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left="360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лужб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охорони здоров’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у справах дітей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омадські організації ( за  згодою)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Термін: протягом 2023-2025 років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 Здійснювати моніторинг діяльності суб’єктів, які здійснюють заходи у сфері протидії торгівлі людь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>10. Здійснювати контроль за дотриманням суб’єктами підприємницької діяльності законодавства у сфері модельного, туристичного та розважального бізнесу, а також посередництва у працевлаштуванні за кордоном, порушення якого створює умови для торгівлі людьми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140" w:hanging="180"/>
        <w:jc w:val="both"/>
        <w:rPr/>
      </w:pPr>
      <w:r>
        <w:rPr>
          <w:sz w:val="26"/>
          <w:szCs w:val="26"/>
        </w:rPr>
        <w:t xml:space="preserve">Червоноградський районний відділ поліції головного управління національної поліції у Львівській області                                                                                              </w:t>
      </w:r>
    </w:p>
    <w:p>
      <w:pPr>
        <w:pStyle w:val="Style15"/>
        <w:spacing w:lineRule="auto" w:line="276" w:before="0" w:after="0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18"/>
        </w:tabs>
        <w:ind w:left="5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25"/>
        </w:tabs>
        <w:ind w:left="5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48:00Z</dcterms:created>
  <dc:creator>админ</dc:creator>
  <dc:description/>
  <cp:keywords/>
  <dc:language>en-US</dc:language>
  <cp:lastModifiedBy>Specialist</cp:lastModifiedBy>
  <cp:lastPrinted>2023-11-13T11:30:00Z</cp:lastPrinted>
  <dcterms:modified xsi:type="dcterms:W3CDTF">2023-11-21T13:22:00Z</dcterms:modified>
  <cp:revision>26</cp:revision>
  <dc:subject/>
  <dc:title>Про затвердження заходів на</dc:title>
</cp:coreProperties>
</file>